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rPr>
      </w:pPr>
      <w:r>
        <w:rPr>
          <w:b/>
        </w:rPr>
        <w:t>Reflection Week 1</w:t>
      </w:r>
    </w:p>
    <w:p>
      <w:pPr>
        <w:pStyle w:val="Normal"/>
        <w:spacing w:lineRule="auto" w:line="480"/>
        <w:rPr>
          <w:b/>
          <w:b/>
        </w:rPr>
      </w:pPr>
      <w:r>
        <w:rPr>
          <w:b/>
        </w:rPr>
        <w:t>Abby Wood</w:t>
      </w:r>
    </w:p>
    <w:p>
      <w:pPr>
        <w:pStyle w:val="Normal"/>
        <w:spacing w:lineRule="auto" w:line="480"/>
        <w:rPr>
          <w:b/>
          <w:b/>
        </w:rPr>
      </w:pPr>
      <w:r>
        <w:rPr>
          <w:b/>
        </w:rPr>
      </w:r>
    </w:p>
    <w:p>
      <w:pPr>
        <w:pStyle w:val="Normal"/>
        <w:spacing w:lineRule="auto" w:line="480"/>
        <w:rPr/>
      </w:pPr>
      <w:r>
        <w:rPr/>
        <w:tab/>
        <w:t xml:space="preserve">By going to school it is hoped that more answers are discovered and the knowledge base on the topic is increased.  This week has seemed to defy some of this fact.  I have learned a lot but seem to have more questions that I did before.  By looking at the history I thought that I would understand the present more but in fact I simply only understand the past more and question the present and future.  </w:t>
      </w:r>
    </w:p>
    <w:p>
      <w:pPr>
        <w:pStyle w:val="Normal"/>
        <w:spacing w:lineRule="auto" w:line="480"/>
        <w:rPr/>
      </w:pPr>
      <w:r>
        <w:rPr/>
        <w:tab/>
        <w:t xml:space="preserve">I thought that by learning the history of education it would be much easier to understand the present of education.  This might be true for some but for it did not materialize this way.  I am proud to be apart of a country that thought about education originally when it was being formed even it if was not originally everywhere.  This basis I think has built the country to what it is.  Being a history teacher I have always found pleasure in looking at trends and patterns though out history.  The history of education in the United States is no different.  The history of education is, as I tell my students on the first day of school, is a story about a lot of dead people that can be brought to life in how you look at them.  They enjoy the dead people part; I enjoy the challenge of trying to bring them back to life.  As I was watching the movie in class on Wednesday I felt much the same as they named off names and their accomplishments with the educational system.  I had heard the names before and had connected them to education but had never really thought about their impact on the system that has developed today.  </w:t>
      </w:r>
    </w:p>
    <w:p>
      <w:pPr>
        <w:pStyle w:val="Normal"/>
        <w:spacing w:lineRule="auto" w:line="480"/>
        <w:rPr/>
      </w:pPr>
      <w:r>
        <w:rPr/>
        <w:tab/>
        <w:t>Jefferson I have always associated with the presidency and his impact on the country in this way.  I think it is great that early on a president had such an impact on education.  Horace Mann in my mind is the company that deals with my retirement fund and some guy in history.  I never realized how much of an impact he had on the equality of education through out the country.  As I have said before I think this history if very important to know but it leaves me with more questions than answers.  How did we get from an education system in the 1850s where education could not be segregated to a system today where education cannot be segregated but it still is in some parts of the country?  How did we transition away from teaching a math and Latin to an education system that we gloss over subjects simply exposing students to subjects but never giving them in-depth details that might help them in the future?  This also leads to the question of when did we decide what is important for students to learn?  I even wonder what is important for students to learn?  By simply starting to look at the history of education I have been led to all of these questions.</w:t>
      </w:r>
    </w:p>
    <w:p>
      <w:pPr>
        <w:pStyle w:val="Normal"/>
        <w:spacing w:lineRule="auto" w:line="480"/>
        <w:rPr/>
      </w:pPr>
      <w:r>
        <w:rPr/>
        <w:tab/>
        <w:t>Another area that I have developed many questions instead of found answers is from class discussions and reading Noddings.  In reading Noddings I feel like one of my 8</w:t>
      </w:r>
      <w:r>
        <w:rPr>
          <w:vertAlign w:val="superscript"/>
        </w:rPr>
        <w:t>th</w:t>
      </w:r>
      <w:r>
        <w:rPr/>
        <w:t xml:space="preserve"> grade students in asking, why are we learning about all these dead people?  I know the importance of knowing where ideas come from to understand the present but at the same time I struggle to find the connections in some cases to why we do things today if someone thought of the system another way so long ago.  For example Vygotzky emphasized social interaction rather than the subject-object interaction (16).  This idea seems to be a great idea in my mind and it has been shown to work but I see classrooms going more towards subject-object interaction, especially with the integration of laptops into every student’s hands.  Why does the world of education change so frequently and go in circles?  Is there really that much changing research for putting students through the roller coaster of changes that they encounter through out their educational career?</w:t>
      </w:r>
    </w:p>
    <w:p>
      <w:pPr>
        <w:pStyle w:val="Normal"/>
        <w:spacing w:lineRule="auto" w:line="480"/>
        <w:rPr/>
      </w:pPr>
      <w:r>
        <w:rPr/>
        <w:tab/>
        <w:t>The most dominate reaction I have to the last week some what concerns me.  The class discussion has made me question why we teach the way we do and why our schools are set up the way they are.  I have been thinking about the question that was posed last week a lot recently.  What is our purpose for schooling?  Can students learn better in another way?  What do they need to learn?  Who is to decide these things?  As a teacher I feel that it is wrong that I am questioning these things.  It is my job each day to help students learn new things and to “be schooled,” but now I am questioning really what the purpose of my job really is.  I hope in the future weeks to better understand some of these questions.  I know it is not possible to answer all of these questions and I also know that probably I will have many more questions before I have the answers.</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80af5"/>
    <w:pPr>
      <w:widowControl/>
      <w:bidi w:val="0"/>
      <w:spacing w:before="0" w:after="0"/>
      <w:jc w:val="left"/>
    </w:pPr>
    <w:rPr>
      <w:rFonts w:ascii="Cambria" w:hAnsi="Cambria" w:eastAsia="Cambria" w:cs="" w:asciiTheme="minorHAnsi" w:cstheme="minorBidi" w:eastAsiaTheme="minorHAnsi" w:hAnsiTheme="minorHAnsi"/>
      <w:color w:val="auto"/>
      <w:kern w:val="0"/>
      <w:sz w:val="24"/>
      <w:szCs w:val="24"/>
      <w:lang w:val="en-US" w:eastAsia="en-US" w:bidi="ar-SA"/>
    </w:rPr>
  </w:style>
  <w:style w:type="character" w:styleId="DefaultParagraphFont" w:default="1">
    <w:name w:val="Default Paragraph Font"/>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ages>3</Pages>
  <Words>668</Words>
  <Characters>3808</Characters>
  <CharactersWithSpaces>4676</CharactersWithSpaces>
  <Paragraphs>7</Paragraphs>
  <Company>Dirigo Middle Schoo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7T13:52:00Z</dcterms:created>
  <dc:creator/>
  <dc:description/>
  <dc:language>en-US</dc:language>
  <cp:lastModifiedBy>Abigail Wood</cp:lastModifiedBy>
  <dcterms:modified xsi:type="dcterms:W3CDTF">2009-06-27T14:4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