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chool Finance</w:t>
      </w:r>
    </w:p>
    <w:p>
      <w:pPr>
        <w:pStyle w:val="Normal"/>
        <w:rPr>
          <w:b/>
          <w:b/>
        </w:rPr>
      </w:pPr>
      <w:r>
        <w:rPr>
          <w:b/>
        </w:rPr>
        <w:t>Week 1 Reflection</w:t>
      </w:r>
    </w:p>
    <w:p>
      <w:pPr>
        <w:pStyle w:val="Normal"/>
        <w:rPr>
          <w:b/>
          <w:b/>
        </w:rPr>
      </w:pPr>
      <w:r>
        <w:rPr>
          <w:b/>
        </w:rPr>
        <w:t>Abby Wood</w:t>
      </w:r>
    </w:p>
    <w:p>
      <w:pPr>
        <w:pStyle w:val="Normal"/>
        <w:spacing w:lineRule="auto" w:line="480"/>
        <w:rPr>
          <w:b/>
          <w:b/>
        </w:rPr>
      </w:pPr>
      <w:r>
        <w:rPr>
          <w:b/>
        </w:rPr>
      </w:r>
    </w:p>
    <w:p>
      <w:pPr>
        <w:pStyle w:val="Normal"/>
        <w:spacing w:lineRule="auto" w:line="480"/>
        <w:rPr/>
      </w:pPr>
      <w:r>
        <w:rPr/>
        <w:tab/>
        <w:t xml:space="preserve">I decided to take this class for a chance to simply gather more knowledge.  I don’t know if I will ever do anything with the knowledge but have always felt that knowledge is power and I guess I simply like power.  Schools are complicated places and I also think that knowing one more part of how the school functions will benefit myself and also help me help my students in the classroom.    A few minutes into class I realized how correct I was in this thought process but I was also surprised by how much more there really is to it also.  I left class completely overwhelmed and feeling like I had put more information in my head than it could hold.  After processing for a few days I finally understand everything.  </w:t>
      </w:r>
    </w:p>
    <w:p>
      <w:pPr>
        <w:pStyle w:val="Normal"/>
        <w:spacing w:lineRule="auto" w:line="480"/>
        <w:rPr/>
      </w:pPr>
      <w:r>
        <w:rPr/>
        <w:tab/>
        <w:t xml:space="preserve">School finance is where education meets the business world.  This has been happening through out history.  It is not possible to really understand school finance today without looking at the history of education, specifically in the state of Maine.  When the state of Maine was established as a state the legislature ensures that public schools must be available to all communities but each community was responsible for funding the system within its community.  This decision has started the formation of the education system in the state of Maine since 1820 and the debate of how to fund it.  There has been the permanent school fund which tried for student equality by financing from public sale lands based on pupil ratio and then there was the School Mill Fund which established the idea of the mill rate to determine the amount of money that each town had to raise and how to tax their residents to be able to pay for the education in the community.  As history continued there were many more pieces of legislation that were passed all trying to create equity between school systems through out the state.  The School Finance Act of 1985 further attempted to establish equality by requiring the legislature to maintain at least the previous years level of state funding and created 3 different mill rates (operating costs, debt-service cost, and program costs).  The idea behind this was to fewer inequalities for pupils throughout the state.  </w:t>
      </w:r>
    </w:p>
    <w:p>
      <w:pPr>
        <w:pStyle w:val="Normal"/>
        <w:spacing w:lineRule="auto" w:line="480"/>
        <w:rPr/>
      </w:pPr>
      <w:r>
        <w:rPr/>
        <w:tab/>
        <w:t xml:space="preserve">This idea of foundation funding formula was created from this idea of equity and transitioned to adequacy after many courts cases challenging equity.  The foundation funding formula “guaranteed that no child receives less than a specified minimum amount of money for his or her education regardless of the local district’s ability to pay.(lefkowits 2)”  After many court challenges the idea of adequacy has developed – making sure that all students receive an adequate education.  This has led to more lawsuits but has made it possible for students to receive a fairer education.  Adequacy is a “measurable standard  of that sufficient education by which legislators can bring their school finance methods into constitutional compliance (lefkowitz 4).”  This idea is what education is based around today.  It makes sense now why some districts get more funding than others or why certain programs get more funding than other programs.  I see the reasoning behind this and it makes sense.  Knowing this information also provides me the opportunity to know how to better ask for money if I really see a need for it in my classroom or for certain programs that I am working with.  </w:t>
      </w:r>
    </w:p>
    <w:p>
      <w:pPr>
        <w:pStyle w:val="Normal"/>
        <w:spacing w:lineRule="auto" w:line="480"/>
        <w:rPr/>
      </w:pPr>
      <w:r>
        <w:rPr/>
        <w:tab/>
        <w:t xml:space="preserve">This idea has led or EPS (Essential Programs and Services).  This idea of financing school makes a lot of sense to me.  This program established exactly what students should be learning across the state of Maine with the same standards so all students are being adequately educated and it is then possible for the state to provide the funding necessary to helps schools that need extra funding.  </w:t>
      </w:r>
    </w:p>
    <w:p>
      <w:pPr>
        <w:pStyle w:val="Normal"/>
        <w:spacing w:lineRule="auto" w:line="480"/>
        <w:rPr/>
      </w:pPr>
      <w:r>
        <w:rPr/>
        <w:tab/>
        <w:t xml:space="preserve">The idea of EPS was established along with the MLRs in 1997.  The new learning results were recently re-established.  With these new MLRs was EPS impacted?  The programs that schools are still expected to offer to students and the things that students are still expected to learn have not changed all that much but there are now different requirements now.   I am also wondering how EPS will affect the future of education?  The funding of education seems to be a constant changing experiment.  I don’t think it is about to change.  </w:t>
      </w:r>
    </w:p>
    <w:p>
      <w:pPr>
        <w:pStyle w:val="Normal"/>
        <w:spacing w:lineRule="auto" w:line="480"/>
        <w:rPr/>
      </w:pPr>
      <w:r>
        <w:rPr/>
        <w:tab/>
        <w:t xml:space="preserve">I hope to continue to explore the different aspects of school finance and would like to look more specifically at my district to see how the things I am learning about directly impact my daily work environment and what changes might happen in the near future with the changing economy and the state of Maine’s current financial issu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0:08:00Z</dcterms:created>
  <dc:creator/>
  <dc:description/>
  <cp:keywords/>
  <dc:language>en-US</dc:language>
  <cp:lastModifiedBy>Abigail Wood</cp:lastModifiedBy>
  <dcterms:modified xsi:type="dcterms:W3CDTF">2009-06-29T21:01:00Z</dcterms:modified>
  <cp:revision>1</cp:revision>
  <dc:subject/>
  <dc:title/>
</cp:coreProperties>
</file>